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984"/>
        <w:gridCol w:w="1843"/>
        <w:gridCol w:w="1843"/>
        <w:gridCol w:w="1276"/>
        <w:gridCol w:w="1701"/>
        <w:gridCol w:w="1222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iz/Ex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TL 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rk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line H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ing Assignmen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O L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ok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1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1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 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-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1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 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B) p.3 Part 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6-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1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4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 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8-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2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6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2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8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 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0-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.2-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0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 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6 Part 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2-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.2-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2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 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4-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3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4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3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6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 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6-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3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8-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8-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3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30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11 Part 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0-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hly test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2-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 10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2-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4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4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4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6-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2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13 Part 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4-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riting Practice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4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8-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14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6-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4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0-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4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8-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5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2-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984"/>
        <w:gridCol w:w="1843"/>
        <w:gridCol w:w="1843"/>
        <w:gridCol w:w="1276"/>
        <w:gridCol w:w="1701"/>
        <w:gridCol w:w="1222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iz/Ex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TL 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rk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line H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ing Assignmen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O L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ok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5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44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0-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5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46-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2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17 Part 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2-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5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48-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6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18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4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50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6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52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8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6-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6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54-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20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B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F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8-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6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56-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1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0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0-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hly test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8-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22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2-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7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0-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7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2-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2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4-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riting Practice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7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4-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26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B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.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6-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7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6-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14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4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8-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984"/>
        <w:gridCol w:w="1843"/>
        <w:gridCol w:w="1843"/>
        <w:gridCol w:w="1276"/>
        <w:gridCol w:w="1701"/>
        <w:gridCol w:w="1222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iz/Ex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TL 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rk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line H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ing Assignmen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O L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ok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8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8-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8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70-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28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0-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8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72-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6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26 Part 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2-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8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74-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3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4-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9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76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9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78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8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6-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9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80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32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B) p.33 Part 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8-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9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82-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3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60-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hly test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view 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84-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34-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iciency ex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l Revie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38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62-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51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</wp:posOffset>
          </wp:positionH>
          <wp:positionV relativeFrom="paragraph">
            <wp:posOffset>-311785</wp:posOffset>
          </wp:positionV>
          <wp:extent cx="1400175" cy="466725"/>
          <wp:effectExtent l="0" t="0" r="0" b="0"/>
          <wp:wrapTight wrapText="bothSides">
            <wp:wrapPolygon edited="0">
              <wp:start x="-292" y="0"/>
              <wp:lineTo x="-292" y="21157"/>
              <wp:lineTo x="21745" y="21157"/>
              <wp:lineTo x="21745" y="0"/>
              <wp:lineTo x="-292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9555</wp:posOffset>
          </wp:positionH>
          <wp:positionV relativeFrom="paragraph">
            <wp:posOffset>-311785</wp:posOffset>
          </wp:positionV>
          <wp:extent cx="1543050" cy="514350"/>
          <wp:effectExtent l="0" t="0" r="0" b="0"/>
          <wp:wrapTight wrapText="bothSides">
            <wp:wrapPolygon edited="0">
              <wp:start x="-264" y="0"/>
              <wp:lineTo x="-264" y="20795"/>
              <wp:lineTo x="21600" y="20795"/>
              <wp:lineTo x="21600" y="0"/>
              <wp:lineTo x="-264" y="0"/>
            </wp:wrapPolygon>
          </wp:wrapTight>
          <wp:docPr id="2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 xml:space="preserve">Book 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 xml:space="preserve">1 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>Syllabus (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 xml:space="preserve">Fourth 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>Edition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2:29:00Z</dcterms:created>
  <dc:creator>Administrator</dc:creator>
  <dc:description/>
  <dc:language>en-US</dc:language>
  <cp:lastModifiedBy>Administrator</cp:lastModifiedBy>
  <dcterms:modified xsi:type="dcterms:W3CDTF">2016-05-09T12:45:00Z</dcterms:modified>
  <cp:revision>3</cp:revision>
  <dc:subject/>
  <dc:title/>
</cp:coreProperties>
</file>